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Piese schimb pentru buclă măsură turaţie PAR 3A - Cazan nr 3 din CTE SU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  <w:lang w:val="fr-FR" w:eastAsia="en-US"/>
        </w:rPr>
      </w:pPr>
      <w:r>
        <w:rPr>
          <w:rFonts w:cs="Arial" w:ascii="Arial" w:hAnsi="Arial"/>
          <w:b/>
          <w:sz w:val="16"/>
          <w:szCs w:val="16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………………………………..........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560"/>
        <w:gridCol w:w="540"/>
        <w:gridCol w:w="720"/>
        <w:gridCol w:w="1080"/>
        <w:gridCol w:w="1080"/>
        <w:gridCol w:w="144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(**)</w:t>
            </w:r>
          </w:p>
        </w:tc>
      </w:tr>
      <w:tr>
        <w:trPr>
          <w:trHeight w:val="86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azan nr 3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US" w:eastAsia="en-US"/>
              </w:rPr>
              <w:t>-PAR 3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en-US"/>
              </w:rPr>
              <w:t>Piese schimb pentru buclă masură turaţie PAR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en-US"/>
              </w:rPr>
              <w:t>Adaptor turaţie AR 3312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en-US"/>
              </w:rPr>
              <w:t xml:space="preserve">Impulsor turaţie TX 2117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en-US"/>
              </w:rPr>
              <w:t>Cutie conexiuni cu traductor turaţie TR13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en-US"/>
              </w:rPr>
              <w:t>Se ataşează fişa tehnică ( anexa nr 2 la caietul de sarcin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(*)    Transportul şi contravaloarea ambalajelor vor fi incluse în preţ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(**)  </w:t>
      </w:r>
      <w:r>
        <w:rPr>
          <w:rFonts w:cs="Arial" w:ascii="Arial" w:hAnsi="Arial"/>
          <w:b/>
          <w:i/>
          <w:color w:val="000000"/>
          <w:sz w:val="20"/>
          <w:szCs w:val="20"/>
          <w:lang w:val="fr-FR" w:eastAsia="en-US"/>
        </w:rPr>
        <w:t>Termen livrare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 solicitat de achizitor: </w:t>
      </w:r>
      <w:r>
        <w:rPr>
          <w:rFonts w:cs="Arial" w:ascii="Arial" w:hAnsi="Arial"/>
          <w:b/>
          <w:i/>
          <w:color w:val="000000"/>
          <w:sz w:val="20"/>
          <w:szCs w:val="20"/>
          <w:lang w:val="fr-FR" w:eastAsia="en-US"/>
        </w:rPr>
        <w:t>50 zile calendaristice de la semnarea contractului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16"/>
          <w:szCs w:val="16"/>
          <w:lang w:val="fr-FR" w:eastAsia="en-US"/>
        </w:rPr>
      </w:pPr>
      <w:r>
        <w:rPr>
          <w:rFonts w:cs="Arial" w:ascii="Arial" w:hAnsi="Arial"/>
          <w:color w:val="000000"/>
          <w:sz w:val="16"/>
          <w:szCs w:val="16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242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88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 xml:space="preserve">Operatorul economic va prezenta dovezi care să confirme că produsele sunt fabricate în sistemul de management al calităţii, conform SR EN ISO 9001/2008 al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ducătorului</w:t>
            </w:r>
            <w:r>
              <w:rPr>
                <w:rFonts w:cs="Arial" w:ascii="Arial" w:hAnsi="Arial"/>
                <w:sz w:val="20"/>
                <w:szCs w:val="20"/>
              </w:rPr>
              <w:t>.(*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53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Ambalarea, conservarea produselor livrate se face în aşa fel încât acestea să-şi păstreze caracteristicile calitative pe toată perioada de garanţie dacă nu au fost introduse la montaj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93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. Garantia tehnica : 12 luni de la punerea în funcţiune dar nu mai mult de 18 luni de la livrarea produsel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92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. Garanţia de bună execuţie : conform prevederilor contractual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 w:eastAsia="en-US"/>
        </w:rPr>
        <w:t>(*)  Documentele prevăzute la punctul 2 se solicită în faza de ofertar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3011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 beneficia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ţia produselor livrate 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conform caietului de sarcini şi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pecific fiecărui produs; contravaloarea ambalajelor este inclusă în preţul produselor ofertat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a de 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SUD: Strada Releului nr 2, sector 3,  Bucurest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ŢII : 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9:00Z</dcterms:created>
  <dc:creator>Mihaela Dobre</dc:creator>
  <dc:description/>
  <cp:keywords/>
  <dc:language>en-US</dc:language>
  <cp:lastModifiedBy>George Tanase</cp:lastModifiedBy>
  <cp:lastPrinted>2017-10-09T08:52:00Z</cp:lastPrinted>
  <dcterms:modified xsi:type="dcterms:W3CDTF">2018-02-09T05:41:00Z</dcterms:modified>
  <cp:revision>537</cp:revision>
  <dc:subject/>
  <dc:title>DENUMIRE PRODUS</dc:title>
</cp:coreProperties>
</file>